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102                                                                                                Revision #1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Exterior Induction Lighting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31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1/19/16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40806459"/>
      <w:bookmarkStart w:id="2" w:name="__Fieldmark__0_340806459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40806459"/>
      <w:bookmarkStart w:id="4" w:name="__Fieldmark__1_340806459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40806459"/>
      <w:bookmarkStart w:id="6" w:name="__Fieldmark__2_340806459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40806459"/>
      <w:bookmarkStart w:id="8" w:name="__Fieldmark__3_340806459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40806459"/>
      <w:bookmarkStart w:id="10" w:name="__Fieldmark__4_340806459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40806459"/>
      <w:bookmarkStart w:id="12" w:name="__Fieldmark__5_340806459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40806459"/>
      <w:bookmarkStart w:id="14" w:name="__Fieldmark__6_340806459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40806459"/>
      <w:bookmarkStart w:id="16" w:name="__Fieldmark__7_340806459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40806459"/>
      <w:bookmarkStart w:id="18" w:name="__Fieldmark__8_340806459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40806459"/>
      <w:bookmarkStart w:id="20" w:name="__Fieldmark__9_340806459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40806459"/>
      <w:bookmarkStart w:id="22" w:name="__Fieldmark__10_340806459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40806459"/>
      <w:bookmarkStart w:id="24" w:name="__Fieldmark__11_340806459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40806459"/>
      <w:bookmarkStart w:id="26" w:name="__Fieldmark__12_340806459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40806459"/>
      <w:bookmarkStart w:id="28" w:name="__Fieldmark__13_340806459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40806459"/>
      <w:bookmarkStart w:id="30" w:name="__Fieldmark__14_340806459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Preliminary review response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de section updated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perating hours updated to 4,100 hours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49225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Cost updated using average instead of log curve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8735</wp:posOffset>
                </wp:positionH>
                <wp:positionV relativeFrom="paragraph">
                  <wp:posOffset>140970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05pt;margin-top:1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Cost descriptions included with CostIDs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31T18:28:00Z</dcterms:modified>
  <cp:revision>5</cp:revision>
  <dc:subject/>
  <dc:title>Work Paper WPSCXXXXXXXX Revision # X Approvals</dc:title>
</cp:coreProperties>
</file>